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Youth Week Disco Play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c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LO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CRANK TH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WE CAN ROCK 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DANCE TO THE RHYM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MIRACLES IN THE SUMMERT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PROMISE TO SHA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IF YOU EVER BELIEVE IN LO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DREAMING OF LO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PARTY YOUR BOD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GIRL I AM SEARCHING FOR YO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I LOVE TO LO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SWEET DREA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LE CLICK. TONIGHT IS THE NIGH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ANOTHER NIGH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TEMPERAT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GIVE IT UP TO 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 SPACE J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 OPERATOR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c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AUTOMATIC LOV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ZORBA'S DA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WHINE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THE WAY I A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ME LO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BEAUTIFUL GIR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HERE'S JOHN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WIPEOU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X FI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FOREVER YOU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WHO LET THE DOG'S OU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HIPS DON'T L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BE MY LOV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SUPER ELECTR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SKY'S THE LIM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FREED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 BREATHE AI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 I FEEL 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 LOVE IS ALL AROU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 LET THE BEAT GO 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. FAMILY AFFAIR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c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FREESTYL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B-BOYS &amp; FLYGIR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BELLY DAN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LONE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DON'T MAT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I WANNA LOVE YO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SMACK TH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SHAKE TH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WITHOUT 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SORRY BLAME IT ON 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RUS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RID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ANG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IT WASN'T 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LET'S GET MARRI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BABY COME BAC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 RUN 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 KISS KI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 GIMME THAT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c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DON'T CH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BEE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BUTT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SUPA ST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STICKWITY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PUSH THE BUTT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SHARE MY WOR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SHUT UP AND DR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PON DE REPLA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UMBREL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DON'T STOP THE MUS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HATE THAT I LOVE YO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THE SWEET ESCAP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CANDYM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BLEEDING LO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BEAUTIFUL LI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 DEJA V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 NO 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 DON'T CRY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c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I'M AL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IF I COULD TURN BACK T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WHOLE AGA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STOP CALLING 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WHEN YOU LOOK AT 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GOOD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SURVIV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SOLDI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CHECH ON 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BREATHE &amp; STO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HEY HEY BAB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MACRE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COCO JAMBO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LOOSE MY BREA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BOOTYLICIO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PROMISCIO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 TURN ME LOO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 PUMP 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 MY HUMP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 SYMPIN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c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I LIKE TO MOVE 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I'M YOUR FUNNY BE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SCRE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ADELAIDE CROW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WALK IT OU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GIMME MO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WHAT IS 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TIWI WARRIO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WALPIRI WOM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DAGARAGU (WATTIE CREE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IT'S OUR HO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NASTY GIR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GOOD GIRL GONE B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ANG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RED RED WI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NO WOMAN NO CRY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A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1:44:28Z</dcterms:created>
  <dc:creator/>
  <dc:description/>
  <dc:language>en-US</dc:language>
  <cp:lastModifiedBy/>
  <cp:lastPrinted>2113-01-01T00:00:00Z</cp:lastPrinted>
  <dcterms:modified xsi:type="dcterms:W3CDTF">2008-08-21T11:45:08Z</dcterms:modified>
  <cp:revision>2</cp:revision>
  <dc:subject/>
  <dc:title/>
</cp:coreProperties>
</file>